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 Развитие культуры Мурашин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6521"/>
      </w:tblGrid>
      <w:tr>
        <w:trPr>
          <w:trHeight w:val="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ение культуры администрации муниципального образования Мурашинский муниципальный округ Кировской области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я проектов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творчества населения, инноваций в сфере культуры, развитие системы дополнительного образования детей в образовательных учреждениях, сохранение культурного наследия через эффективное использование культурного потенциала Мурашинского муниципального округа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библиотечного дела Мурашинского муниципального округа и организация библиотечного обслуживания населения муниципальными библиотекам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осуговой деятельности и создание условий для развития творческого потенциала населения в Мурашинского муниципального ок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деятельности историко-краеведческого музея и развитие народных промыслов  Мурашинского муниципального округ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дготовки и повышения квалификации кадров для учреждений культу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инновационных форм работы и модернизация сферы культу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ер социальной поддержки отдельных категорий граждан в сфере культу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звитие системы дополнительного образования детей в образовательных учрежд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обеспечение финансовой деятельности управления культур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роки реализации муниципальной программы 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-2030 год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библиотек (на 1 жителя в год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даний, поступивших за отчетный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томатизированных рабочих мест от общего количества рабочих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пециалистов муниципальных библиотек, повысивших квалификацию от общего количе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организаций культуры по отношению к уровню 201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роприятия по комплектованию книжных фондов библиотек муниципальных образова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пы роста численности участников культурно-массовых мероприятий, проводимых учреждениями культурно-досугового типа, к предыдущему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массовых мероприят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пециалистов клубного типа, повысивших квалификацию от общего количе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няя численность участников клубных формирований в расчете на 1 000 челове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ализация мероприятий по развитию  и укреплению материально-технической базы муниципальных учреждений культурно-досугового типа в населенных пунктах с числом жителей до 50 тыс.челове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ыставок (экспозиций)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фактической обеспеченности учреждениями культуры от  нормативной потребно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о обслуживаемых учреждений-юридических лиц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пециалистов, получающих частичную компенсацию расходов на оплату жилого помещения и коммунальных услуг, работающих в сельской местности от  общего числа специалистов, имеющих право на  частичную компенсацию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нсионеров, бывших муниципальных служащих, получающих пенсию за выслугу лет от общего числа пенсионеров, бывших муниципальных служащих, имеющих право на пенсию за выслугу 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обеспечение финансовой деятельности управления культуры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561004,7 тыс. рублей, в том числе за счет средств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- 4321,2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198504,7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358178,8 тыс. рубле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6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426" w:gutter="0" w:header="0" w:top="56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8:00Z</dcterms:created>
  <dc:creator>Специалист</dc:creator>
  <dc:description/>
  <cp:keywords/>
  <dc:language>en-US</dc:language>
  <cp:lastModifiedBy>RASHOD</cp:lastModifiedBy>
  <cp:lastPrinted>2024-11-14T11:18:00Z</cp:lastPrinted>
  <dcterms:modified xsi:type="dcterms:W3CDTF">2025-11-13T08:13:00Z</dcterms:modified>
  <cp:revision>17</cp:revision>
  <dc:subject/>
  <dc:title/>
</cp:coreProperties>
</file>